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97 del 20-12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AI SENSI DELL’ART. 50, 4° COMMA, LETT. A), G), L.R. N. 61/1985, AMBITO Z.T.O. D10/1, VIA ROMA E VIA FILZI, N. 44. APPROV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Venti </w:t>
      </w:r>
      <w:r>
        <w:rPr/>
        <w:t>del mese di</w:t>
      </w:r>
      <w:r>
        <w:rPr>
          <w:b/>
        </w:rPr>
        <w:t xml:space="preserve"> Dicembre </w:t>
      </w:r>
      <w:r>
        <w:rPr/>
        <w:t xml:space="preserve">alle ore </w:t>
      </w:r>
      <w:r>
        <w:rPr>
          <w:b/>
        </w:rPr>
        <w:t xml:space="preserve">20:36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NUVOLETTO MARIO</w:t>
              <w:br/>
              <w:t>LITTAME’ SIMONE</w:t>
              <w:br/>
              <w:t>SUMA VINCENZO</w:t>
              <w:br/>
              <w:t>MILANETTO ANTONIO</w:t>
              <w:br/>
              <w:t>MARCHIORO SEVERINO</w:t>
              <w:br/>
              <w:t>CALLEGARO MORENO</w:t>
              <w:br/>
              <w:t>FALASCO MAURIZIO</w:t>
              <w:br/>
              <w:t>CARLOTTO ALESSANDRO</w:t>
              <w:br/>
              <w:t>DONATO OLINDO</w:t>
              <w:br/>
              <w:t>ZAMARIN GIUSEPPE</w:t>
              <w:br/>
              <w:t>PITTELLI CHIARA</w:t>
              <w:br/>
              <w:t>CANTON ANDREA</w:t>
              <w:br/>
              <w:t>CECCHINATO MIRCO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VESAN EZIO</w:t>
              <w:br/>
              <w:t>CALORE LORENZO</w:t>
              <w:br/>
              <w:t>QUADRI FEDERIC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8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Giacinti, Federico Alati, Filippo Montin, Enrico Bado, Gregori Bottin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28 del 14-12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VARIANTE PARZIALE AL P.R.G. AI SENSI DELL’ART. 50, 4° COMMA, LETT. A), G), L.R. N. 61/1985, AMBITO Z.T.O. D10/1, VIA ROMA E VIA FILZI, N. 44. APPROV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posta di deliberazione su iniziativa del Sindac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latore: Avv. Filippo Giacinti – Vicesindac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Vicesindaco ricorda ai consiglieri che a sud del centro di Albignasego, in fregio alla via Roma ed a via Filzi, il vigente P.R.G. individua un’ampia area classificata come Z.T.O. D10/1 – Zona di ristrutturazione commerciale – direzionale – artigianale, da assoggettare a strumento urbanistico attuativo, che attualmente non ha ancora trovato attuazion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nsiderata la necessità da parte dell’Amministrazione Comunale di dare attuazione alle previsioni del P.R.G. nonché di riqualificare l’intero quartiere, con deliberazione di Consiglio Comunale n. 83 del 10/11/2011 è stata adottata una variante parziale al P.R.G. individuando tre perimetri di strumento urbanistico attuativo in sostituzione di quello unitario originariamente previsto, fermi restando gli indici e parametri attualmente in essere, prevedendo inoltre la realizzazione di due rotatorie, una su via Roma e una lungo via Filz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i precisa infine che la variante rientra nella fattispecie delle Varianti Parziali al P.R.G. previste dalla Legge Regionale n. 61/1985 e successive modificazioni ed integrazioni, all’art. 50, 4° comma, lettere a) e g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l Vicesindaco conclude invitando i consiglieri ad approvare la seguente proposta di delibera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OPOS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EMESSO che il Comune di Albignasego è dotato di P.R.G. adottato con deliberazione di Consiglio Comunale n. 29 del 13/05/02 ed approvato con deliberazione di Giunta Regionale n. 1341 del 07/05/04 e successiva deliberazione di Giunta Regionale n. 1137 del 18/03/0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ILEVATO che il Consiglio Comunale con deliberazione n. 83 del 10/11/2011, esecutiva ai sensi di legge, ha adottato una variante parziale al P.R.G. ai sensi dell’art. 50, 4° comma, lettere a) e g), L.R. n. 61/1985, prevedendo quanto meglio descritto nella deliberazione stess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 ATTO che a seguito dell’adozione della variante parziale di cui sopra, si è provveduto al deposito e alla pubblicazione di legg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ESO che con la L.R.V. n. 23 del 02/12/2005 (B.U.R. n. 115/2005) di modifica alla L.R. n. 11 del 23/04/2004, è stata fra l’altro ripristinata la vigenza dell’art. 50, dal comma 4 al comma 8 della L.R.V. n. 61/198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TTESO ALTRESÌ che la Variante Parziale al P.R.G. ai sensi dell’art. 50, 4° comma, lettere a) e gl), L.R. n. 61/1985, adottata con deliberazione di Consiglio Comunale n. 83 del 10/11/2011, è composta dagli elaborati tecnici depositati in data 29/09/2011, prot. n. 34540, a firma del Responsabile del 6° Sett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 l’art. 50, 7° comma, della L.R. n. 61/1985 che prevede l’approvazione della variante trascorsi i trenta giorni dalla pubblicazione apportando le eventuali modifiche conseguenti all’accoglimento delle osservazion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TTO ciò premess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 PROP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PPROVARE la Variante Parziale al P.R.G. ai sensi dell’art. 50, 4° comma, lettere a) e g) della L.R. n. 61/1985, come da elaborati tecnici predisposti dal Responsabile del 6° Settore – Pianificazione del Territorio, Patrimonio ed Edilizia Residenziale Pubblica, arch. Paolo Fetti, depositati in atti al prot. n. 34540 del 29/09/2011, di seguito indicati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lazione illustrativa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vola n. 13.1.A – Stralcio del P.R.G. vigente (scala 1:5000)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vola n. 13.1.A – Stralcio del P.R.G. in variante (scala 1:5000)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vola n. 13.3.E-G – Stralcio del P.R.G. vigente (scala 1:2000)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vola n. 13.3.E-G – Stralcio del P.R.G. in variante (scala 1:2000)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vola n. 13.3.E-G – Stralcio del P.R.G. individuazione varianti (scala 1:2000)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ividuazione area soggetta a vincolo preordinato all’esproprio (art. 11 D.P.R. 327/0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STABILIRE che il primo soggetto attuatore di uno dei tre perimetri di strumento urbanistico attuativo dovrà presentare con il SUA, il Piano Guida di cui all’art. 4 del Regolamento approvato con D.C.C. n. 72/201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TRASMETTERE la Variante Parziale al P.R.G. alla Provincia ai sensi del comma 8 dell’art. 50 della L.R. n. 61/1985 e s.m.i. e procedere alla pubblicazione all’Albo Pretorio del Comune la cui variante acquisisce efficacia decorsi trenta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ARIANTE PARZIALE AL P.R.G. AI SENSI DELL’ART. 50, 4° COMMA, LETT. A), G), L.R. N. 61/1985, AMBITO Z.T.O. D10/1, VIA ROMA E VIA FILZI, N. 44. APPROV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14-12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TTI PA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97 DEL 20-12-20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OGGETTO: VARIANTE PARZIALE AL P.R.G. AI SENSI DELL’ART. 50, 4° COMMA, LETT. A), G), L.R. N. 61/1985, AMBITO Z.T.O. D10/1, VIA ROMA E VIA FILZI, N. 44. APPROVAZIONE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8</w:t>
      </w:r>
    </w:p>
    <w:p>
      <w:pPr>
        <w:pStyle w:val="Normal"/>
        <w:jc w:val="both"/>
        <w:rPr/>
      </w:pPr>
      <w:r>
        <w:rPr/>
        <w:tab/>
        <w:t>Votanti</w:t>
        <w:tab/>
        <w:tab/>
        <w:t>n.   18</w:t>
      </w:r>
    </w:p>
    <w:p>
      <w:pPr>
        <w:pStyle w:val="Normal"/>
        <w:jc w:val="both"/>
        <w:rPr/>
      </w:pPr>
      <w:r>
        <w:rPr/>
        <w:tab/>
        <w:t>Voti favorevoli</w:t>
        <w:tab/>
        <w:t>n.  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03:00Z</dcterms:created>
  <dc:creator>#</dc:creator>
  <dc:description/>
  <dc:language>en-US</dc:language>
  <cp:lastModifiedBy>bononi</cp:lastModifiedBy>
  <cp:lastPrinted>2005-07-18T14:00:00Z</cp:lastPrinted>
  <dcterms:modified xsi:type="dcterms:W3CDTF">2011-12-22T11:03:00Z</dcterms:modified>
  <cp:revision>2</cp:revision>
  <dc:subject/>
  <dc:title>COMUNE DI ALBIGNASEGO</dc:title>
</cp:coreProperties>
</file>